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489893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537190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95324479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